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м сесії  сільської рад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3.05.2014р.№ 32/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ого захисту населення на 2014 - 2016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а соціального захисту населення на 2014-2015роки підготовлена відповідно до Закону України від 21.03.1991 року №875-ХІІ «Про основи соціальної захищенності інвалідів в Україні» від 22.10.1993 р.№3551-ХІІ «Про статус ветеранів війни та гарантії їх соціального захисту» від 16.12.1993року №3721-ХІІ «Про основи соціального захисту ветеранів праці та інших громадян похилого віку в Україні» від 24.03.1998 року №203/98 ВР «Про статус ветеранів військової служби та їх соціальний захист» від 01.06.2000року №1768-ІІІ «Про державну соціальну допомогу малозабезпеченим сім’ям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а соціального захисту населення на 2014  - 2016 роки сформована сільською радою на підставі пропозицій та зауважень депутат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СІЛЬСЬКОЇ ПРОГРАМИ СОЦІАЛЬНОГО ЗАХИСТУ НАСЕЛЕННЯ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14  - 2016 РО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дальше вирішення невідкладних питань організаційно-правового та інформаційного забезпечення, матеріально-технічного, медичного, соціально-побутового, культурного обслуговування малозабезпечених громадян, котрі проживають на території сільської рад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конкретних заходів, спрямованих на забезпечення права кожного громадянина на достатній життєвий рі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підтримки малозабезпечених сімей, соціально-правової, трудової та медичної реабілітації інвалід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 розробці Програми враховувались наступні обставин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ьна соціально-економічна ситуація сьогодення, внаслідок якої все більша кількість інвалідів, пенсіонерів, багатодітних сімей опинились не тільки за межею малозабезпеченості але й за межею вижива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цільність поліпшення організаційно-правового забезпечення, надання фінансової допомоги та підтрим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еобхідність збереження пріоритетних напрямків соціального захисту, що дозволяють реально підтримувати життєдіяльність найбільш соціально-незалежних громадян сільської рад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ІОРИТЕТНІ  НАПРЯМК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тримка інвалідів, ветеранів, учасників бойових дій, вдів померлих учасників вій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дання матеріальної допомоги малозабезпеченим верствам населення з числа одиноких пенсіонерів і інвалід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виконання завдань з організації здачі крові донорами на території сільської рад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матеріальної допомоги особам, які опинились в екстрених ситуаціях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зв’язку з хворобою, пожежею та смертю непрацюючих громадя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ОВО-ЕКОНОМІЧНЕ ОБГРУНТУВАННЯ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заходів щодо виконання Програм здійснюється за рахунок коштів сільського бюджету із залученням інших джерел фінансування, незаборонених законодав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формуванні бюджету передбачені кошти по КФК 090412 «Інші видатки на соціальний захист населення», які повинні використовуватись для забезпечення заходів Прогр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ого захисту населення на 2014 – 2016  ро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розрізі Програми планується провести наступні заходи у 2014  - 2016 ро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значення дня Перемоги ,проведення Міжнародного дня людей похилого віку ,проведення Міжнародного дня інвалідів, надання допомоги з бюджету  малозабезпеченим громадянам на лікування, надання допомоги одноразової на поховання непрацюючим особам. На ці заходи  з бюджету направити кошти в сумі 1000 грив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                                                                                Л.Я.Бон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00:00Z</dcterms:created>
  <dc:creator>admin</dc:creator>
  <dc:description/>
  <cp:keywords/>
  <dc:language>en-US</dc:language>
  <cp:lastModifiedBy>admin</cp:lastModifiedBy>
  <dcterms:modified xsi:type="dcterms:W3CDTF">2014-07-02T07:00:00Z</dcterms:modified>
  <cp:revision>3</cp:revision>
  <dc:subject/>
  <dc:title/>
</cp:coreProperties>
</file>